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附件</w:t>
      </w:r>
      <w:r>
        <w:rPr>
          <w:rFonts w:eastAsia="宋体" w:cs="宋体" w:ascii="宋体" w:hAnsi="宋体"/>
          <w:sz w:val="24"/>
        </w:rPr>
        <w:t>3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00"/>
        <w:gridCol w:w="1075"/>
        <w:gridCol w:w="575"/>
        <w:gridCol w:w="1013"/>
        <w:gridCol w:w="1375"/>
        <w:gridCol w:w="1353"/>
        <w:gridCol w:w="684"/>
        <w:gridCol w:w="858"/>
        <w:gridCol w:w="726"/>
      </w:tblGrid>
      <w:tr>
        <w:trPr>
          <w:trHeight w:val="454" w:hRule="exact"/>
        </w:trPr>
        <w:tc>
          <w:tcPr>
            <w:tcW w:w="9080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办公用房维修</w:t>
            </w:r>
          </w:p>
        </w:tc>
      </w:tr>
      <w:tr>
        <w:trPr>
          <w:trHeight w:val="300" w:hRule="exac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429" w:hRule="exact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32.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32.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.2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82</w:t>
            </w:r>
          </w:p>
        </w:tc>
      </w:tr>
      <w:tr>
        <w:trPr>
          <w:trHeight w:val="300" w:hRule="exact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32.27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32.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.20%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87" w:hRule="exac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房屋修缮工程，为入驻使用单位提供良好的办公环境，提高办公效率。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08" w:hRule="exact"/>
        </w:trPr>
        <w:tc>
          <w:tcPr>
            <w:tcW w:w="6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8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9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8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8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项目安全性、舒适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0" w:hRule="exact"/>
        </w:trPr>
        <w:tc>
          <w:tcPr>
            <w:tcW w:w="6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32" w:hRule="exact"/>
        </w:trPr>
        <w:tc>
          <w:tcPr>
            <w:tcW w:w="6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.82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bidi w:val="0"/>
        <w:jc w:val="left"/>
        <w:rPr>
          <w:rFonts w:ascii="仿宋_GB2312;仿宋" w:hAnsi="仿宋_GB2312;仿宋" w:eastAsia="仿宋_GB2312;仿宋"/>
          <w:kern w:val="2"/>
          <w:sz w:val="30"/>
          <w:szCs w:val="24"/>
          <w:lang w:val="en-US" w:eastAsia="zh-CN" w:bidi="ar-SA"/>
        </w:rPr>
      </w:pPr>
      <w:r>
        <w:rPr>
          <w:rFonts w:eastAsia="仿宋_GB2312;仿宋" w:ascii="仿宋_GB2312;仿宋" w:hAnsi="仿宋_GB2312;仿宋"/>
          <w:kern w:val="2"/>
          <w:sz w:val="30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rFonts w:eastAsia="仿宋_GB2312;仿宋"/>
          <w:kern w:val="2"/>
          <w:sz w:val="30"/>
          <w:szCs w:val="24"/>
          <w:lang w:val="en-US" w:eastAsia="zh-CN" w:bidi="ar-SA"/>
        </w:rPr>
      </w:pPr>
      <w:r>
        <w:rPr>
          <w:rFonts w:eastAsia="仿宋_GB2312;仿宋"/>
          <w:kern w:val="2"/>
          <w:sz w:val="30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rFonts w:eastAsia="仿宋_GB2312;仿宋"/>
          <w:kern w:val="2"/>
          <w:sz w:val="30"/>
          <w:szCs w:val="24"/>
          <w:lang w:val="en-US" w:eastAsia="zh-CN" w:bidi="ar-SA"/>
        </w:rPr>
      </w:pPr>
      <w:r>
        <w:rPr>
          <w:rFonts w:eastAsia="仿宋_GB2312;仿宋"/>
          <w:kern w:val="2"/>
          <w:sz w:val="30"/>
          <w:szCs w:val="24"/>
          <w:lang w:val="en-US" w:eastAsia="zh-CN" w:bidi="ar-SA"/>
        </w:rPr>
      </w:r>
    </w:p>
    <w:p>
      <w:pPr>
        <w:pStyle w:val="Normal"/>
        <w:bidi w:val="0"/>
        <w:jc w:val="left"/>
        <w:rPr>
          <w:rFonts w:eastAsia="仿宋_GB2312;仿宋"/>
          <w:kern w:val="2"/>
          <w:sz w:val="30"/>
          <w:szCs w:val="24"/>
          <w:lang w:val="en-US" w:eastAsia="zh-CN" w:bidi="ar-SA"/>
        </w:rPr>
      </w:pPr>
      <w:r>
        <w:rPr>
          <w:rFonts w:eastAsia="仿宋_GB2312;仿宋"/>
          <w:kern w:val="2"/>
          <w:sz w:val="30"/>
          <w:szCs w:val="24"/>
          <w:lang w:val="en-US" w:eastAsia="zh-CN" w:bidi="ar-SA"/>
        </w:rPr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区委巡察办办公场所专项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3.4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3.4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3.4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3.4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39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区委巡察办房屋修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区委巡察办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办公用房维修工程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63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2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9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9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9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网信办应急指挥中心经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.3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4.1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41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8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.3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4.1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02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网信办应急指挥中心房屋修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611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58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19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1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3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8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43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4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.4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友谊支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3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维修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0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0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.0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99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友谊支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38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维修改造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友谊支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38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维修改造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偏差原因分析及改进措施</w:t>
            </w:r>
          </w:p>
        </w:tc>
      </w:tr>
      <w:tr>
        <w:trPr>
          <w:trHeight w:val="83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90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宝山区经济委员会办公楼维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00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宝山区经济委员会维修改造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宝山区经济委员会维修改造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行政中心南楼消防设备移机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0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0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0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.0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68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行政中心南楼消防设备移机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行政中心南楼消防设备移机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行政服务中心四楼装修工程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.3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行政服务中心四楼装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行政服务中心四楼装修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1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食堂排污系统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7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7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7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7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二食堂排污系统改造工程，为二食堂提供良好的设备设施，提高食堂工作人员的工作环境，同时提供良好的就餐环境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二食堂排污系统改造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二食堂提供良好的设备设施，提高食堂工作人员的工作环境，同时提供良好的就餐环境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9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8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4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26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963"/>
        <w:gridCol w:w="1076"/>
        <w:gridCol w:w="782"/>
        <w:gridCol w:w="1279"/>
        <w:gridCol w:w="1413"/>
        <w:gridCol w:w="562"/>
        <w:gridCol w:w="75"/>
        <w:gridCol w:w="654"/>
        <w:gridCol w:w="197"/>
        <w:gridCol w:w="708"/>
      </w:tblGrid>
      <w:tr>
        <w:trPr>
          <w:trHeight w:val="57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美兰湖办公楼屋顶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美兰湖办公楼屋顶维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美兰湖办公楼屋顶维修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人保局办公楼应急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人保局办公楼应急维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人保局办公楼应急维修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6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机管局综合楼二楼东侧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.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.5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.5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3.5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15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机管局综合楼二楼东侧维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机管局综合楼二楼东侧维修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09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宝杨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05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办公用房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4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4.4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5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宝杨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05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办公用房维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宝杨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05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办公用房维修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9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配电房配电柜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新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3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3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3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4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配电房配电柜更新改造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配电房配电柜更新改造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了良好的办公环境，提高了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7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32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区政府大门电子证照三位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50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区政府大门电子证照三位一工程，利用信息化技术为入驻使用单位提供良好的办公环境，方便人员出入，提高大院安全性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区政府大门电子证照三位一工程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已完成，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利用信息化技术方便人员出入，提高大院安全性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9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食堂餐厅灯光升级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3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一食堂餐厅灯光升级改造工程，为入驻使用单位提供良好的就餐环境，提高就餐满意度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一食堂餐厅灯光升级改造工程已完成，为入驻使用单位提供良好的就餐环境，提高就餐满意度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4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宝林八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8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天然气热水器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.3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3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宝林八村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86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天然气热水器改造工程，为入驻使用人员提供良好的住宿环境，提高人才公寓楼满意度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宝林八村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86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天然气热水器改造工程已完成，为入驻使用人员提供良好的住宿环境，提高人才公寓楼满意度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项目安全性、舒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中央空调管道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8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中央空调管道维修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中央空调管道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项目安全性、舒适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6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泰和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4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围墙维修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.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.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.5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.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5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泰和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4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围墙维修改造工程，为入驻使用单位提供良好的办公环境，提高办公效率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泰和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4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围墙维修改造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5-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雨污水管道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4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4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49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15-17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雨污水管道维修工程，为入驻使用单位提供良好的办公环境，减少路面积水和污水溢出问题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15-17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雨污水管道维修工程已完成，为入驻使用单位提供良好的办公环境，减少了路面积水和污水溢出问题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</w:rPr>
              <w:t>项目安全性、舒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安全、舒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樟岭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厕所改造及更换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4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50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樟岭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厕所改造及更换工程，为入驻使用单位提供良好的办公环境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樟岭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厕所改造及更换工程已完成，为入驻使用单位提供良好的办公环境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退役军人局屋顶防水、办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用房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2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50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退役军人局屋顶防水、办公用房维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退役军人局屋顶防水、办公用房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泰和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4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楼整体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.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.9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.9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7.9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泰和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4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楼整体维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泰和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45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楼整体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办公用房应急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0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0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办公用房应急维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办公用房应急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办公用房维修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4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.4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办公用房维修改造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办公用房维修改造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整治修缮工程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7.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7.4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7.4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7.4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整治修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整治修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政府采购中心、红会综合楼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8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8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.88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3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政府采购中心、红会综合楼改造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政府采购中心、红会综合楼改造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友谊支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3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入驻单位开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办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05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采购中心信息化改造及办公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楼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0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0.5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0.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0.5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12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采购中心信息化改造及办公楼维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采购中心信息化改造及办公楼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6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通道及西侧、四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楼会议室改造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01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62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16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通道及西侧、四楼会议室改造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密山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16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通道及西侧、四楼会议室改造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区生态环境局办公用房局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64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区生态环境局办公用房局部维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区生态环境局办公用房局部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1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三号楼（信访办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办公楼改造及新增电梯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.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.6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.6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6.62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三号楼（信访办）办公楼改造及新增电梯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三号楼（信访办）办公楼改造及新增电梯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号一、二号楼（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化执法大队）办公用房维修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25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一、二号楼（文化执法大队）办公用房维修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一、二号楼（文化执法大队）办公用房维修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区人武部“四个秩序”第一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阶段试点建设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.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.3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.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6.3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34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区人武部“四个秩序”第一阶段试点建设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区人武部“四个秩序”第一阶段试点建设工程已完成，为入驻使用单位提供良好的办公环境，提高办公效率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相关设计规范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9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1053"/>
        <w:gridCol w:w="986"/>
        <w:gridCol w:w="782"/>
        <w:gridCol w:w="1412"/>
        <w:gridCol w:w="1280"/>
        <w:gridCol w:w="562"/>
        <w:gridCol w:w="75"/>
        <w:gridCol w:w="654"/>
        <w:gridCol w:w="197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弄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号楼区信访办搬迁开办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6.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.0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3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6.4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1.0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3.3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02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完成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弄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楼区信访办搬迁工程，为入驻使用单位提供良好的办公环境，提高办公效率。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4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弄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楼区信访办目前已完成办公室搬迁工作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余款按进度支付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7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建设投资额（低于市场报价）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低于市场报价</w:t>
            </w: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eastAsia="zh-CN"/>
              </w:rPr>
              <w:t>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质量验收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行业专项规划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符合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开竣工及时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及时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项目预算控制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项目预算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材料成本低于市场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kern w:val="0"/>
                <w:sz w:val="14"/>
                <w:szCs w:val="14"/>
                <w:lang w:val="en-US" w:eastAsia="zh-CN"/>
              </w:rPr>
              <w:t>低于市场价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节能环保建材使用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val="en-US" w:eastAsia="zh-CN"/>
              </w:rPr>
              <w:t>应急制度健全性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6"/>
                <w:szCs w:val="16"/>
                <w:lang w:eastAsia="zh-CN"/>
              </w:rPr>
              <w:t>入驻单位满意度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val="en-US"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新冠疫情相关工作人员加班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52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7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7.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7.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7.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8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把安全放在首位，有序开展各项防疫工作，提供切实保障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细化各项服务，切实做好各项保障工作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疫情封控期间留守各大院参加服务保障人员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4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达到既定工作目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各项工作完成及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工作参与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为参与疫情防控人员提供后勤服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各项工作开展有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有效利用各项物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人员管理机制健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对服务质量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对服务效率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新冠疫情援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沪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医疗队住宿专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区合作交流办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98.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98.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98.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898.6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为新冠疫情援沪医疗队提供住宿保障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按照时间节点完成援沪医疗队住宿保障任务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供宿酒店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资金全额拨付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资金按时拨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高人民健康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援沪医疗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援沪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医疗保障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区合作交流办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40.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40.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40.9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140.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为新冠疫情援沪医疗队提供后勤保障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按照时间节点完成援沪医疗队后勤保障任务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援沪医疗队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资金全额拨付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资金按时拨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高人民健康水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援沪医疗队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0"/>
        <w:rPr>
          <w:rFonts w:ascii="仿宋_GB2312;仿宋" w:hAnsi="仿宋_GB2312;仿宋" w:cs="Times New Roman"/>
        </w:rPr>
      </w:pPr>
      <w:r>
        <w:rPr>
          <w:rFonts w:cs="Times New Roman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党史学习教育经费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52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1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.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482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党史学习教育活动有序开展。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保障党史学习教育活动有序开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计划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成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质量达标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按时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长效管理机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完善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满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20"/>
        <w:rPr>
          <w:rFonts w:ascii="仿宋_GB2312;仿宋" w:hAnsi="仿宋_GB2312;仿宋" w:cs="Times New Roman"/>
        </w:rPr>
      </w:pPr>
      <w:r>
        <w:rPr>
          <w:rFonts w:cs="Times New Roman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988"/>
        <w:gridCol w:w="1051"/>
        <w:gridCol w:w="782"/>
        <w:gridCol w:w="1279"/>
        <w:gridCol w:w="1413"/>
        <w:gridCol w:w="562"/>
        <w:gridCol w:w="75"/>
        <w:gridCol w:w="646"/>
        <w:gridCol w:w="205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淞宝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号大院管理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4.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4.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8.8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.6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07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4.1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4.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8.83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.6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80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淞宝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机关大院提供保洁、保安、绿化服务和空调、电梯、弱电、安防等设备设施维保以及垃圾清运、大院日常的零星维修等各项后勤保障服务，加强对物业、保安人员、各维保单位的监管，确保大院安全、有序、平稳运行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加强对物业、保安人员、各维保单位的监管，确保大院安全、有序、平稳运行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签订大院各项维保合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响应投诉及设备维修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合同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闲置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经济损失事故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fashengl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运行天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36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天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绿化达标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健全后勤管理模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对象满意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07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21"/>
        <w:gridCol w:w="230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友谊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5-17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号大院管理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36.9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36.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8.9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7.1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72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36.9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36.97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18.90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595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友谊路机关大院提供保洁、保安、绿化服务和空调、电梯、弱电、安防等设备设施维保以及垃圾清运、大院日常的零星维修等各项后勤保障服务，加强对物业、保安人员、各维保单位的监管，确保大院安全、有序、平稳运行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友谊路机关大院提供保洁、保安、绿化服务和空调、电梯、弱电、安防等设备设施维保以及垃圾清运、大院日常的零星维修等各项后勤保障服务，加强对物业、保安人员、各维保单位的监管，确保大院安全、有序、平稳运行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签订大院各项维保合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响应投诉及设备维修完成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合同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闲置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6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额外清运垃圾成本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健全后勤管理模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隐患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降低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降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运行天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水电正常供应天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建筑材料对人体危害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危害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无危害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管理机制健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各入驻部门满意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359"/>
        <w:gridCol w:w="616"/>
        <w:gridCol w:w="75"/>
        <w:gridCol w:w="796"/>
        <w:gridCol w:w="55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友谊支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3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号大院管理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2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9.7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98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5.27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77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友谊支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38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提供保洁、保安、绿化服务以及日常的零星维修等各项后勤保障服务，加强对保洁、保安人员的监管，确保大院安全、有序、平稳运行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友谊支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38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提供保洁、保安、绿化服务以及日常的零星维修等各项后勤保障服务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指标值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3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签订大院各项维保合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响应投诉及设备维修完成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3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合同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0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闲置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经济损失事故发生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设备设施正常使用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绿化达标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管理机制健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7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入驻部门满意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9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21"/>
        <w:gridCol w:w="230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樟岭路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号大院管理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7.5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7.5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5.6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7.2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.72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7.5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7.5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5.67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7.2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80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樟岭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机关大院提供保洁、保安、绿化服务和电梯、安防等设备设施维保以及垃圾清运、大院日常的零星维修等各项后勤保障服务，加强对保洁、保安人员、各维保单位的监管，确保大院安全、有序、平稳运行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樟岭路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号机关大院提供保洁、保安、绿化服务和电梯、安防等设备设施维保以及垃圾清运、大院日常的零星维修等各项后勤保障服务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签订大院各项维保合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74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响应投诉及设备维修完成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8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合同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闲置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经济损失事故发生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隐患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降低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降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3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运行天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7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绿化达标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13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管理机制健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13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入驻部门满意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.72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71"/>
        <w:gridCol w:w="180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行政服务中心北楼管理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82.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82.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1.9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7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.27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82.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82.6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81.99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2.7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418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行政服务中心北楼提供保洁、保安、绿化服务和空调、电梯、弱电、安防等设备设施维保以及垃圾清运、大院日常的零星维修等各项后勤保障服务，加强对物业、保安人员、各维保单位的监管，确保大院安全、有序、平稳运行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行政服务中心北楼提供保洁、保安、绿化服务和空调、电梯、弱电、安防等设备设施维保以及垃圾清运、大院日常的零星维修等各项后勤保障服务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0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签订大院各项维保合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响应投诉及设备维修完成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3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合同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8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闲置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经济损失事故发生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7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运行天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88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绿化达标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75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管理机制健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262" w:hRule="exac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对象满意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27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83"/>
        <w:gridCol w:w="800"/>
        <w:gridCol w:w="1239"/>
        <w:gridCol w:w="782"/>
        <w:gridCol w:w="1279"/>
        <w:gridCol w:w="1413"/>
        <w:gridCol w:w="562"/>
        <w:gridCol w:w="75"/>
        <w:gridCol w:w="646"/>
        <w:gridCol w:w="205"/>
        <w:gridCol w:w="708"/>
      </w:tblGrid>
      <w:tr>
        <w:trPr>
          <w:trHeight w:val="454" w:hRule="exact"/>
        </w:trPr>
        <w:tc>
          <w:tcPr>
            <w:tcW w:w="913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财政项目支出绩效自评表</w:t>
            </w:r>
          </w:p>
        </w:tc>
      </w:tr>
      <w:tr>
        <w:trPr>
          <w:trHeight w:val="201" w:hRule="atLeast"/>
        </w:trPr>
        <w:tc>
          <w:tcPr>
            <w:tcW w:w="9139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行政服务中心南楼管理费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宝山区机管局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7.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7.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5.9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5.1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.51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7.1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77.1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35.94</w:t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5.1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303" w:hRule="exac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行政服务中心南楼提供保洁、保安、绿化服务和空调、电梯、弱电、安防等设备设施维保以及垃圾清运、大院日常的零星维修等各项后勤保障服务，加强对物业、保安人员、各维保单位的监管，确保大院安全、有序、平稳运行。</w:t>
            </w:r>
          </w:p>
        </w:tc>
        <w:tc>
          <w:tcPr>
            <w:tcW w:w="36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6"/>
                <w:szCs w:val="16"/>
                <w:lang w:eastAsia="zh-CN"/>
              </w:rPr>
              <w:t>按照管理正规化、服务社会化、运作职能化的原则，对行政服务中心南楼提供保洁、保安、绿化服务和空调、电梯、弱电、安防等设备设施维保以及垃圾清运、大院日常的零星维修等各项后勤保障服务。</w:t>
            </w:r>
          </w:p>
        </w:tc>
      </w:tr>
      <w:tr>
        <w:trPr>
          <w:trHeight w:val="533" w:hRule="exact"/>
        </w:trPr>
        <w:tc>
          <w:tcPr>
            <w:tcW w:w="6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一级指标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二级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三级指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指标值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完成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分值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5"/>
                <w:szCs w:val="15"/>
              </w:rPr>
              <w:t>得分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58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签订大院各项维保合同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完成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响应投诉及设备维修完成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合同执行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10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闲置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经济损失事故发生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=0%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安全运行天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全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机关绿化达标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达标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人员管理机制健全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健全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服务对象满意率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满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0" w:hRule="exact"/>
        </w:trPr>
        <w:tc>
          <w:tcPr>
            <w:tcW w:w="6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8.51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52:00Z</dcterms:created>
  <dc:creator>lhn</dc:creator>
  <dc:description/>
  <dc:language>en-US</dc:language>
  <cp:lastModifiedBy>✨</cp:lastModifiedBy>
  <cp:lastPrinted>2020-02-21T12:57:00Z</cp:lastPrinted>
  <dcterms:modified xsi:type="dcterms:W3CDTF">2023-08-23T07:58:48Z</dcterms:modified>
  <cp:revision>33</cp:revision>
  <dc:subject/>
  <dc:title>财政支出绩效评价管理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E50FC894A4D368E856E658D6A9F8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